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307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18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021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091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178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397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891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78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3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303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897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81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933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016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54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