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93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824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35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45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4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90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02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416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753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39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5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08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