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5664330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8148656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1346127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8422553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5880452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2276412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8314470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1388038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6819876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013191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5169237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4190391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7252646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1113821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8521890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7909006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4287008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