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3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89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70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7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507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57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032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09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7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41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767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64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68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2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148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