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494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918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611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193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1091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8965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7735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003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4889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074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561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620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147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