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07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22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5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571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6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32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432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12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866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187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75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31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90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03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55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164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62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