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342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63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517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251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942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781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54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095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740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20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425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860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24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6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030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