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254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810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403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959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044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298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169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6901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39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353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565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128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393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