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756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664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828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892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478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956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693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680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641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753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570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610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250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711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860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878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952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