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73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40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304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616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154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224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3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958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220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694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903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506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754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990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296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