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691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4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45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04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628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16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06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93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110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62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48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84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