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941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052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77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351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990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516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145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459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353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918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786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520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316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437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3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681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838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