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275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216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006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753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443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7726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616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2573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903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9541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3016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1473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6340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3446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1427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