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474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892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137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08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950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809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331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257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503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329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16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829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