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076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843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33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864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582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831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728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542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345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542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871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617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470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363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321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181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438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