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958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523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391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40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418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322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170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92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933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505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707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47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67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492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989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