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295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624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971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362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806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315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947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062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667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91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410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369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129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