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485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897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63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555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675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972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939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486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518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824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47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361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207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351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227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55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648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