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073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89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23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786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629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34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29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04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09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71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719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5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452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9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081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