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600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214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331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912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137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39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121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54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249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51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182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601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924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