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715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022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4647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616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7661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3383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1598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4332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5382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8265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563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444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5555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8873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7677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4188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3680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