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7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018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959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514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535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54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03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54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00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00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32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09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26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55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86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