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143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9068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3812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8418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8082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0334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7567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4030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10754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580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7905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019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9376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