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301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9954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189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552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8896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263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0899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560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162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71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81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617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9966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297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691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257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847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