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948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637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386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047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4502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8362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1321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8056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4529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7112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0888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6215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978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9164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2741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