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999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949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680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544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59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672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738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940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086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612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997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908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616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