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558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489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033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542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64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764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775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424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196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359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201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244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375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43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624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881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309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