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8692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601708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97541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05085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75013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72250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04201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37545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32819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441661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89960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57838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36474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18894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06096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