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518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78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527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745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770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14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844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605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81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056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938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757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474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