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377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157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662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275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02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61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1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991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834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41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33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11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369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58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103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423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409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