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60133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83978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14915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74725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135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1570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44333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2700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98018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74913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68461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99476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88999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11259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45754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