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8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08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32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83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6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4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1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256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60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81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8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