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03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45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73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876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70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18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8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98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4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70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2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6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86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3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