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2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17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5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7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25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67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82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41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4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6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94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78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84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8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63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