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349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9754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6545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091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701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599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6164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713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965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992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14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537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639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