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212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843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856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73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37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3824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7684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281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596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312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770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651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81229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6284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028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377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804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