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839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5304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734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70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899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74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2512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506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461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340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749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469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4335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787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376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