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271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101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2679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906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928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362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613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659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76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6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858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25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658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