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0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031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860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3088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933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764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17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185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181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774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889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665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412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215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562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346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710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