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8437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4936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2695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6301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3873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7174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5382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0730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5193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023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46223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1748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0811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6278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6594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