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25453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05283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71489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49063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07696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92368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33175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10791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62684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62792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26730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10721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1620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