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041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363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337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508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7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093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19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917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811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53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08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661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856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293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267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346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292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