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94519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490338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877936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365669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828599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299786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862628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35334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874309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935265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600157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51704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234944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67863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457278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