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232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458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502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569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272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333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465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518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673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032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006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28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711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