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07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58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38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41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227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31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39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790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67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9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32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4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8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41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908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34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39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