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94997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5646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88781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68179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95520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62257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89029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81739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33252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15478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7293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0304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73289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35557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3970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