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37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659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214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47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354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091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17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09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46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2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3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645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562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