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48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250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70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5650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9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15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417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04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785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08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023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07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172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99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9059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331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79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