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9541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7485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939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0984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6247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5253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2979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8458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2608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5799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3282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6682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2057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5606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1848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