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162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52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146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870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942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8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464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041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466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756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063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608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159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